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bel" w:hAnsi="Corbel" w:cs="Corbel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eastAsia="Corbel" w:cs="Corbel" w:ascii="Corbel" w:hAnsi="Corbel"/>
          <w:i/>
          <w:sz w:val="24"/>
        </w:rPr>
        <w:t>2021-2023</w:t>
      </w:r>
    </w:p>
    <w:p>
      <w:pPr>
        <w:pStyle w:val="Normal"/>
        <w:spacing w:lineRule="exact" w:line="240" w:before="0" w:after="0"/>
        <w:ind w:left="2124" w:firstLine="708"/>
        <w:jc w:val="center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ind w:left="2832" w:firstLine="708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0"/>
          <w:szCs w:val="20"/>
        </w:rPr>
        <w:t xml:space="preserve">Rok akademicki </w:t>
      </w:r>
      <w:r>
        <w:rPr>
          <w:rFonts w:eastAsia="Corbel" w:cs="Corbel" w:ascii="Corbel" w:hAnsi="Corbel"/>
          <w:sz w:val="24"/>
        </w:rPr>
        <w:t>2022/2023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arsztaty medial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K3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o Polity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ezpieczeństwo wewnętr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aweł Kuc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aweł Kuc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zCs w:val="24"/>
          <w:u w:val="single"/>
        </w:rPr>
        <w:t>☐</w:t>
      </w:r>
      <w:r>
        <w:rPr>
          <w:rFonts w:eastAsia="Corbel" w:cs="Corbel" w:ascii="Corbel" w:hAnsi="Corbel"/>
          <w:caps w:val="false"/>
          <w:smallCaps w:val="false"/>
          <w:szCs w:val="24"/>
          <w:u w:val="single"/>
        </w:rPr>
        <w:t xml:space="preserve"> 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.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enie przedmiotu komunikowanie społeczne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wiedzy dotyczącej zasad współpracy organizacji z mediam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aktyczne ćwiczenia z zakresu stosowania narzędzi media relations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ygotowanie do kontaktów z mediami w pracy zawod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umie wpływ mediów na społeczeństw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wiedzę w zakresie regulacji prawnych dotyczących funkcjonowania medi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FF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ować politykę medialną organizacji z sektora bezpieczeństwa wewnętr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przygotować wypowiedź na potrzeby telewizji, a także w czasie debaty publicznej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okonuje samooceny własnych kompetencji medialnych, doskonali umiejętności  w tym obszarz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K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owy do realizacji projektów medialnych pracując w grup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owy do przygotowania wydarzeń medialnych związanych z sektorem bezpieczeństwa wewnętr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K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owy do działania w sposób operatywny, wykorzystując wiedzę dotyczącą funkcjonowania medi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_K07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konwersatorium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funkcjonowania i oczekiwania mediów oraz dziennikarz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rzędzia współpracy z dziennikarzam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Lista mailingowa jako podstawowe narzędzie w kontaktach z mediam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przygotowania komunikatu prasowego. Ćwiczenia prakty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konferencji pras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ymulacja przygotowania konferencji prasow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wiad jako forma wystąpienia medialnego – zasady przygot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postępowania z mediami w sytuacji kryzys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ziennikarstwo telewizyjne – zasady przygotowania wypowiedz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wyty erystyczne stosowane w debatach publi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błędów popełnianych w kontaktach z mediam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y prawa pras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dia społeczności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 praktyczne z zakresu stosowania różnych form medial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Konwersatorium: analiza tekstów z dyskusją, praca w grupach, analiza studiów przypadku, symulacja studiów przypadku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 zaliczeniowy, 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 zaliczeniowy, 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 zaliczeniowy, 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 zaliczeniowy, 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 zaliczeniowy, 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nwersatorium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 zaliczeniowy, 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raca projektowa: przygotowanie obsługi medialnej zaplanowanego wydarzenia. W ramach projektu należy przygotować następujące elementy: wydarzenie, które będzie interesujące dla dziennikarzy, zaproszenie na konferencję prasową, plan konferencji prasowej, materiały prasowe dla dziennikarzy. Projekt można przygotować w maksymalnie 3-osobowych zespołach. Aktywność w trakcie zajęć ma wpływ na podniesienie oceny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projektu zaliczeniowego, samodzielne studiowanie fachowej literatury i analiza studiów przypadk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Łaszyn A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., Media i T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17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smallCaps/>
                <w:color w:val="000000"/>
                <w:szCs w:val="24"/>
              </w:rPr>
            </w:pPr>
            <w:r>
              <w:rPr>
                <w:rFonts w:eastAsia="Corbel" w:cs="Corbel" w:ascii="Corbel" w:hAnsi="Corbel"/>
                <w:b/>
                <w:smallCaps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Tworzydło D., Kuca P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elacje z mediami w samorządach. teoria i praktyka</w:t>
            </w:r>
            <w:r>
              <w:rPr>
                <w:rFonts w:cs="Corbel" w:ascii="Corbel" w:hAnsi="Corbel"/>
                <w:sz w:val="24"/>
                <w:szCs w:val="24"/>
              </w:rPr>
              <w:t>, Rzeszów 2010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tabs>
                <w:tab w:val="clear" w:pos="708"/>
                <w:tab w:val="left" w:pos="915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olny-Zmorzyński K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zecznik prasowy policji. Etyka-prawo-praktyka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Toruń 2020.</w:t>
            </w:r>
          </w:p>
          <w:p>
            <w:pPr>
              <w:pStyle w:val="Footnote"/>
              <w:spacing w:lineRule="auto" w:line="36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Olędzki J., Tworzydło D (ed.).,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Leksykon public relations</w:t>
            </w:r>
            <w:r>
              <w:rPr>
                <w:rFonts w:cs="Corbel" w:ascii="Corbel" w:hAnsi="Corbel"/>
                <w:sz w:val="24"/>
                <w:szCs w:val="24"/>
              </w:rPr>
              <w:t>, Rzeszów 2009.</w:t>
            </w:r>
          </w:p>
          <w:p>
            <w:pPr>
              <w:pStyle w:val="Footnote"/>
              <w:spacing w:lineRule="auto" w:line="36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Tworzydło D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ublic relations praktycznie</w:t>
            </w:r>
            <w:r>
              <w:rPr>
                <w:rFonts w:cs="Corbel" w:ascii="Corbel" w:hAnsi="Corbel"/>
                <w:sz w:val="24"/>
                <w:szCs w:val="24"/>
              </w:rPr>
              <w:t>, Rzeszów 2017.</w:t>
            </w:r>
          </w:p>
          <w:p>
            <w:pPr>
              <w:pStyle w:val="Footnote"/>
              <w:spacing w:lineRule="auto" w:line="36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ojcik K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ublic relations</w:t>
            </w:r>
            <w:r>
              <w:rPr>
                <w:rFonts w:cs="Corbel" w:ascii="Corbel" w:hAnsi="Corbel"/>
                <w:sz w:val="24"/>
                <w:szCs w:val="24"/>
              </w:rPr>
              <w:t>, Warszawa 200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34:00Z</dcterms:created>
  <dc:creator>User</dc:creator>
  <dc:description/>
  <cp:keywords/>
  <dc:language>en-US</dc:language>
  <cp:lastModifiedBy>Pikus Anna</cp:lastModifiedBy>
  <cp:lastPrinted>2021-02-03T11:49:00Z</cp:lastPrinted>
  <dcterms:modified xsi:type="dcterms:W3CDTF">2022-03-14T13:13:00Z</dcterms:modified>
  <cp:revision>8</cp:revision>
  <dc:subject/>
  <dc:title/>
</cp:coreProperties>
</file>